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img src=”http://www.infohub.com/images/tours/1_23011_0.jpg”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mg src=”http://mathildasanthropologyblog.files.wordpress.com/2008/11/nubian-tribute.jp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00:00Z</dcterms:created>
  <dc:creator>User</dc:creator>
  <dc:description/>
  <cp:keywords/>
  <dc:language>en-US</dc:language>
  <cp:lastModifiedBy>User</cp:lastModifiedBy>
  <dcterms:modified xsi:type="dcterms:W3CDTF">2011-03-29T15:55:00Z</dcterms:modified>
  <cp:revision>2</cp:revision>
  <dc:subject/>
  <dc:title>&lt;img src=”http://www</dc:title>
</cp:coreProperties>
</file>